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552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STYL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T-090-2:2012 CU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28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tyling. Its work to produce desired hair styl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tyling shall be able to identify customer needs, dry hair naturally, blow dry hair straight and with curl &amp; wave, braid and carry out hair up styl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client’s hair styling to be the finished look in compliance with the hair dressing standard of practice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Identify Client’s Need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/>
        </w:rPr>
        <w:t>DURATION : 10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identify client’s need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 xml:space="preserve">Client received and greeted in accordance with reception duty requirements.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s needs and hair design determined in accordance with hair natural drying plan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natural drying tools, equipment and materials prepared in accordance with hair natural drying roles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 xml:space="preserve">Hair damage minimized.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care procedures maintained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drying prepared following hair drying procedure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low dry technique applied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</w:rPr>
        <w:t xml:space="preserve">You are required to plan activities in </w:t>
      </w:r>
      <w:r>
        <w:rPr>
          <w:rFonts w:eastAsia="Calibri"/>
          <w:sz w:val="22"/>
          <w:szCs w:val="22"/>
          <w:lang w:eastAsia="en-US"/>
        </w:rPr>
        <w:t xml:space="preserve">identifying client’s need to achieve listed setting goal by using resources </w:t>
      </w:r>
      <w:r>
        <w:rPr>
          <w:sz w:val="22"/>
          <w:szCs w:val="22"/>
        </w:rPr>
        <w:t>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and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ampoo/condition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od dry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urling tong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lips and p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tting roller(S,M,L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bber ban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n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ord car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Estimate cost of consultation and analysis services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9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, 26 June 2001, Hair structure and Chemistry simplified, 4 editionISBN-10: 156253629X, ISBN-13: 978-1562536299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9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tal Media Group; February 1, 2008 , HAIR, 2008 edition ISBN-10: 142339340, ISBN-13: 978-1424339341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9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9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p That Publishing Plc July 31, 2000, Hair Design, ISBN10: 190973380, ISBN 13: 1902973388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9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 September 30, 2008, The Great Hair, ISBN-10: 0312377436, ISBN-13: 0312377434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9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October 1, 2003, The Style &amp; Color Selector, ISBN-10: 1928986129, ISBN-13: 978-1928986126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9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9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 Healthcare; February 28, 2005, The Science of Hair Care, 2 editionISBN-10: 0824759699, ISBN-13: 978-0824759698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9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November 15, 2001, The World of Wigs, Weaves &amp; Extensions, 1 editionISBN-10: 1562538446, ISBN-13: 978-1562538446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are required to get coach approval when identifying client’s needs 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identify client’s needs 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et and greet client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99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     Ensure duties of salon reception completed by receptionist: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1   Answer telephone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2   Make appointment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3   Process payment (cash/credit/point redemption/etc.)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4   Consult on client requirement.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uppressAutoHyphens w:val="false"/>
        <w:autoSpaceDE w:val="false"/>
        <w:ind w:firstLine="621"/>
        <w:rPr/>
      </w:pPr>
      <w:r>
        <w:rPr>
          <w:sz w:val="22"/>
          <w:szCs w:val="22"/>
          <w:lang w:eastAsia="en-US"/>
        </w:rPr>
        <w:t>4.2.2     What are effective consultation technique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ddress and contact number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fession and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need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analysis and consultation procedure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 hairstyle books or magazine to client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suitability and availabilit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suitability and availability of client’s finger drying styling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se on consultation and analysis result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tyle selected based on client hair length (short, medium and long), hair growth and pattern 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styling tools, equipment and materials.</w:t>
      </w:r>
    </w:p>
    <w:p>
      <w:pPr>
        <w:pStyle w:val="ListParagraph"/>
        <w:numPr>
          <w:ilvl w:val="2"/>
          <w:numId w:val="4"/>
        </w:numPr>
        <w:ind w:left="720" w:hanging="72"/>
        <w:rPr/>
      </w:pPr>
      <w:r>
        <w:rPr>
          <w:rFonts w:eastAsia="Calibri"/>
          <w:sz w:val="22"/>
          <w:szCs w:val="22"/>
          <w:lang w:eastAsia="en-US"/>
        </w:rPr>
        <w:t>Select appropriate tools, equipment and materials for recommended package.</w:t>
      </w:r>
    </w:p>
    <w:p>
      <w:pPr>
        <w:pStyle w:val="ListParagraph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hair damage prevention procedure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are the factors that cause hair damage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340" w:leader="none"/>
        </w:tabs>
        <w:suppressAutoHyphens w:val="false"/>
        <w:autoSpaceDE w:val="false"/>
        <w:ind w:left="1845" w:hanging="40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veruse of electrical application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340" w:leader="none"/>
        </w:tabs>
        <w:suppressAutoHyphens w:val="false"/>
        <w:autoSpaceDE w:val="false"/>
        <w:ind w:left="1845" w:hanging="405"/>
        <w:rPr/>
      </w:pPr>
      <w:r>
        <w:rPr>
          <w:rFonts w:eastAsia="Calibri"/>
          <w:sz w:val="22"/>
          <w:szCs w:val="22"/>
          <w:lang w:eastAsia="en-US"/>
        </w:rPr>
        <w:t xml:space="preserve">Improper use of styling tools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340" w:leader="none"/>
        </w:tabs>
        <w:suppressAutoHyphens w:val="false"/>
        <w:autoSpaceDE w:val="false"/>
        <w:ind w:left="1845" w:hanging="40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rong usage of styling aid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 xml:space="preserve">Determine hair styling procedure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suppressAutoHyphens w:val="false"/>
        <w:autoSpaceDE w:val="false"/>
        <w:ind w:left="720" w:hanging="81"/>
        <w:rPr/>
      </w:pPr>
      <w:r>
        <w:rPr>
          <w:rFonts w:eastAsia="Calibri"/>
          <w:sz w:val="22"/>
          <w:szCs w:val="22"/>
          <w:lang w:eastAsia="en-US"/>
        </w:rPr>
        <w:t>Ensure suitability of styling procedures such as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  <w:tab w:val="left" w:pos="2340" w:leader="none"/>
        </w:tabs>
        <w:suppressAutoHyphens w:val="false"/>
        <w:autoSpaceDE w:val="false"/>
        <w:ind w:left="720"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tting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  <w:tab w:val="left" w:pos="2340" w:leader="none"/>
        </w:tabs>
        <w:suppressAutoHyphens w:val="false"/>
        <w:autoSpaceDE w:val="false"/>
        <w:ind w:left="720"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in curling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  <w:tab w:val="left" w:pos="2340" w:leader="none"/>
        </w:tabs>
        <w:suppressAutoHyphens w:val="false"/>
        <w:autoSpaceDE w:val="false"/>
        <w:ind w:left="720"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low drying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  <w:tab w:val="left" w:pos="2340" w:leader="none"/>
        </w:tabs>
        <w:suppressAutoHyphens w:val="false"/>
        <w:autoSpaceDE w:val="false"/>
        <w:ind w:left="720"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styling technique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720" w:hanging="108"/>
        <w:rPr/>
      </w:pPr>
      <w:r>
        <w:rPr>
          <w:sz w:val="22"/>
          <w:szCs w:val="22"/>
        </w:rPr>
        <w:t xml:space="preserve">Select </w:t>
      </w:r>
      <w:r>
        <w:rPr>
          <w:rFonts w:eastAsia="Calibri"/>
          <w:sz w:val="22"/>
          <w:szCs w:val="22"/>
          <w:lang w:eastAsia="en-US"/>
        </w:rPr>
        <w:t>styling techniques according to client requirement such as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  <w:tab w:val="left" w:pos="2367" w:leader="none"/>
        </w:tabs>
        <w:ind w:left="720" w:firstLine="70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</w:t>
      </w:r>
      <w:r>
        <w:rPr>
          <w:sz w:val="22"/>
          <w:szCs w:val="22"/>
        </w:rPr>
        <w:t>raiding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  <w:tab w:val="left" w:pos="2367" w:leader="none"/>
        </w:tabs>
        <w:ind w:left="720" w:firstLine="702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Upstyle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  <w:tab w:val="left" w:pos="2367" w:leader="none"/>
        </w:tabs>
        <w:ind w:left="720" w:firstLine="702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Finger wave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  <w:tab w:val="left" w:pos="2367" w:leader="none"/>
        </w:tabs>
        <w:ind w:left="720" w:firstLine="702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Round brush work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  <w:tab w:val="left" w:pos="2367" w:leader="none"/>
        </w:tabs>
        <w:ind w:left="720" w:firstLine="702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Plaiting and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  <w:tab w:val="left" w:pos="2367" w:leader="none"/>
        </w:tabs>
        <w:ind w:left="720" w:firstLine="702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Etc.</w:t>
      </w:r>
    </w:p>
    <w:p>
      <w:pPr>
        <w:pStyle w:val="Normal"/>
        <w:tabs>
          <w:tab w:val="clear" w:pos="720"/>
          <w:tab w:val="left" w:pos="1440" w:leader="none"/>
          <w:tab w:val="left" w:pos="2367" w:leader="none"/>
        </w:tabs>
        <w:ind w:left="142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16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tabs>
          <w:tab w:val="clear" w:pos="720"/>
          <w:tab w:val="left" w:pos="3147" w:leader="none"/>
        </w:tabs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>
          <w:trHeight w:val="29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ticulous in acquiring concept and theory of hair dry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ventilation and conducive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of acquiring Basic Health Science of the clie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03" w:hanging="60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7 Identify staff training needs and facilitate access to training.</w:t>
            </w:r>
          </w:p>
          <w:p>
            <w:pPr>
              <w:pStyle w:val="Normal"/>
              <w:suppressAutoHyphens w:val="false"/>
              <w:autoSpaceDE w:val="false"/>
              <w:ind w:left="603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evaluate clients need activities using checklist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4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SSESSMENT CRITERIA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client welcom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s needs and hair design 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ing tools, equipment and materials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amage minimiz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care procedures mainta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s hair drying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epared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low dry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 SAFETY/ ENVIRONME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OCIAL SKILLS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9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49 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Biha</dc:creator>
  <dc:description/>
  <cp:keywords/>
  <dc:language>en-US</dc:language>
  <cp:lastModifiedBy>user</cp:lastModifiedBy>
  <cp:lastPrinted>2012-10-03T09:43:00Z</cp:lastPrinted>
  <dcterms:modified xsi:type="dcterms:W3CDTF">2014-03-14T03:41:00Z</dcterms:modified>
  <cp:revision>41</cp:revision>
  <dc:subject/>
  <dc:title/>
</cp:coreProperties>
</file>